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923"/>
        <w:gridCol w:w="1057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14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Синегор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__ ноября  2014 года №__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Синегор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5 год и на плановый период 2016 и 2017 годов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из областного бюджета  для обеспечения осуществления отдельных государственных полномочий, переданных Синегорскому сельскому поселению федеральными и областными законами на 2015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51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723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лава Синегорского сельского поселения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14-11-10T07:17:00Z</dcterms:modified>
  <cp:revision>41</cp:revision>
  <dc:subject/>
  <dc:title/>
</cp:coreProperties>
</file>