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>поселения от __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 __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hanging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плановый период 2016 и 2017 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440"/>
        <w:gridCol w:w="720"/>
        <w:gridCol w:w="720"/>
        <w:gridCol w:w="540"/>
        <w:gridCol w:w="1620"/>
        <w:gridCol w:w="1260"/>
      </w:tblGrid>
      <w:tr>
        <w:trPr>
          <w:trHeight w:val="36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484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91 89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 287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з аварийного жилищного фонда Синегорского сельского поселения на 2014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 89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 287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 21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 140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07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47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29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6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Синегорского сельского поселения» муниципальной программы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,6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культуры и туризм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Синегорского сельского поселения «Развитие культуры и туризм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75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753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23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25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Синегорского сельского поселения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транспортной систем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8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12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3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62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282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5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безопасности дорожного движения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Муниципальная политик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Синегорского сельского поселения «Муниципальная политика» муниципальной программы Синегорского сельского поселения «Муниципальная политик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0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87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 муниципальной программы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стойчивое развитие территории Синегорского сельского поселения на 2015-2017 годы и на плановый период до 2020 год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ы Синегорского сельского поселения «Управление муниципальным имуществом в Синегорском сельском поселении»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инегор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13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13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5118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3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Синегорского сельского поселения (Специальные расход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13:29:00Z</cp:lastPrinted>
  <dcterms:modified xsi:type="dcterms:W3CDTF">2014-11-10T10:19:00Z</dcterms:modified>
  <cp:revision>324</cp:revision>
  <dc:subject/>
  <dc:title/>
</cp:coreProperties>
</file>