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Синегор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__ ноября  2014 года № __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Синегор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5 год и на плановый пери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>2016 и 2017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Синегор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Синегор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Синегор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инегор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1-11-28T16:20:00Z</cp:lastPrinted>
  <dcterms:modified xsi:type="dcterms:W3CDTF">2014-11-03T09:54:00Z</dcterms:modified>
  <cp:revision>66</cp:revision>
  <dc:subject/>
  <dc:title>Приложение __</dc:title>
</cp:coreProperties>
</file>