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>поселения от __ ноября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 2014 года № __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, разделам, подразделам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2015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5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1410"/>
        <w:gridCol w:w="870"/>
        <w:gridCol w:w="750"/>
        <w:gridCol w:w="720"/>
        <w:gridCol w:w="2010"/>
      </w:tblGrid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 555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 895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ереселение граждан из аварийного жилищного фонда Синегорского сельского поселения на 2014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 895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 481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413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жилищного хозяйства»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5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»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на территории Синегорского сельского поселения» муниципальной программы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5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0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культуры и туризм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33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 муниципальной программы Синегорского сельского поселения «Развитие культуры и туризм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33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612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21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физической культуры и спорт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спорта» муниципальной программы Синегорского сельского поселения «Развитие физической культуры и спорт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транспортной систем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9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транспортной инфраструктуры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4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7 1 2821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6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безопасности дорожного движения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Энергоэффективность и развитие энергетики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Энергоэффективность и развитие энергетики учреждений органов муниципальных образований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Муниципальная политик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Синегорского сельского поселения «Муниципальная политика» муниципальной программы Синегорского сельского поселения «Муниципальная политик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8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76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новные направления благоустройства территории поселения» муниципальной программы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76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 на уличное (наружное) освещение территории посел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73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Устойчивое развитие территории Синегорского сельского поселения на 2015-2017 годы и на плановый период до 2020 год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ы Синегорского сельского поселения «Управление муниципальным имуществом в Синегорском сельском поселении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инегорского сельского поселе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5118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13:29:00Z</cp:lastPrinted>
  <dcterms:modified xsi:type="dcterms:W3CDTF">2014-11-10T10:16:00Z</dcterms:modified>
  <cp:revision>323</cp:revision>
  <dc:subject/>
  <dc:title/>
</cp:coreProperties>
</file>