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  __ ноября 2014 года № __    «О бюджете  Синегор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5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95,5</w:t>
            </w:r>
          </w:p>
        </w:tc>
        <w:tc>
          <w:tcPr>
            <w:tcW w:w="2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ю граждан из многоквартирного аварийного жилищного фонда, признанного непригодным для проживания, аварийным, подлежащим снос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3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8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6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8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87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74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,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Синегорского сельского поселения                 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2-10-08T15:54:00Z</cp:lastPrinted>
  <dcterms:modified xsi:type="dcterms:W3CDTF">2014-11-04T08:01:00Z</dcterms:modified>
  <cp:revision>90</cp:revision>
  <dc:subject/>
  <dc:title/>
</cp:coreProperties>
</file>