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 xml:space="preserve">к решению Собрания депутатов Синегорского сельского поселения от ___ноября  2013 года № __  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 на 2014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5 и 2016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09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1-11-01T12:28:00Z</cp:lastPrinted>
  <dcterms:modified xsi:type="dcterms:W3CDTF">2013-11-11T09:42:00Z</dcterms:modified>
  <cp:revision>67</cp:revision>
  <dc:subject/>
  <dc:title>Приложение __</dc:title>
</cp:coreProperties>
</file>