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47"/>
        <w:gridCol w:w="1701"/>
      </w:tblGrid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Синегорского сельского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__   ноября  2013 года №__  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 на плановый период 2015 и  2016 годов "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Синегорского сельского поселения Белокалитв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 2014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Синегор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                                                                                 Н.И.Волков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cp:lastPrinted>2011-11-21T15:00:00Z</cp:lastPrinted>
  <dcterms:modified xsi:type="dcterms:W3CDTF">2013-11-11T13:52:00Z</dcterms:modified>
  <cp:revision>29</cp:revision>
  <dc:subject/>
  <dc:title/>
</cp:coreProperties>
</file>