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/>
      </w:pPr>
      <w:r>
        <w:rPr/>
        <w:t>Приложение 7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 xml:space="preserve">Синегорского  сельского поселения 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Синегор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2 год и на плановый период 2013 и 2014 годов 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Синегорского сельского поселения 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Синегор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Синегор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341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86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9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  на   доходы   физических  лиц  с доходов, полученных в виде выигрышей и призов в проводимых конкурсах,  играх и других  мероприятиях  в целях рекламы  товаров,  работ  и  услуг,   процентных доходов  по вкладам в банках, в виде материальной выгоды  от экономии  на  процентах при получении заемных (кредитных) средств</w:t>
            </w:r>
          </w:p>
        </w:tc>
      </w:tr>
      <w:tr>
        <w:trPr>
          <w:trHeight w:val="303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5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6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инегор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hanging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User</cp:lastModifiedBy>
  <cp:lastPrinted>2009-12-08T09:33:00Z</cp:lastPrinted>
  <dcterms:modified xsi:type="dcterms:W3CDTF">2011-11-01T09:35:00Z</dcterms:modified>
  <cp:revision>41</cp:revision>
  <dc:subject/>
  <dc:title>Приложение __</dc:title>
</cp:coreProperties>
</file>