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6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инего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2 год и на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и направляемых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2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37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1-11-01T09:38:00Z</dcterms:modified>
  <cp:revision>169</cp:revision>
  <dc:subject/>
  <dc:title/>
</cp:coreProperties>
</file>