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2 год и на плановый период 2013 и 2014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азделам и подразделам, целевым статьям и видам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Синегорского сельского поселения Белокалитвинского района на 2012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71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870"/>
        <w:gridCol w:w="870"/>
        <w:gridCol w:w="1080"/>
        <w:gridCol w:w="870"/>
        <w:gridCol w:w="2130"/>
      </w:tblGrid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822,3</w:t>
            </w:r>
          </w:p>
        </w:tc>
      </w:tr>
      <w:tr>
        <w:trPr>
          <w:trHeight w:val="145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181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2,6</w:t>
            </w:r>
          </w:p>
        </w:tc>
      </w:tr>
      <w:tr>
        <w:trPr>
          <w:trHeight w:val="181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3,5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3,5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4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23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66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1090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населения и организаций к действиям в чрезвычайной ситуации в мирное время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 409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34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4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4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4,3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5,5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5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 дорог в Синегорском сельском поселении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на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52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52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7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7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7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15,0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Обеспечение деятельности муниципального бюджетного учреждения культуры Синегорского сельского поселения «Синегорская клубная система» на  2011-2014 годы»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115,0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115,0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 212,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1-10-29T13:58:00Z</cp:lastPrinted>
  <dcterms:modified xsi:type="dcterms:W3CDTF">2011-11-01T09:49:00Z</dcterms:modified>
  <cp:revision>226</cp:revision>
  <dc:subject/>
  <dc:title/>
</cp:coreProperties>
</file>