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Белокалитвинского района на 2012 год»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Синегорского сельского поселения Белокалитвинского района на 2012 год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0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5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1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7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7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406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406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99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99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99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16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Н.И.Волк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1-10-27T09:08:00Z</cp:lastPrinted>
  <dcterms:modified xsi:type="dcterms:W3CDTF">2011-11-01T08:59:00Z</dcterms:modified>
  <cp:revision>38</cp:revision>
  <dc:subject/>
  <dc:title>Приложение 1</dc:title>
</cp:coreProperties>
</file>