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инегорского сельского поселения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«Об отчете об исполнении бюджете Синегорского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сельского  поселения Белокалитвинского района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за 2012 год »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МЕСТНОГО БЮДЖЕТА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ДОМСТВЕННОЙ СТРУКТУРЕ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ЗА 2012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11160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0"/>
        <w:gridCol w:w="1080"/>
        <w:gridCol w:w="870"/>
        <w:gridCol w:w="870"/>
        <w:gridCol w:w="1080"/>
        <w:gridCol w:w="870"/>
        <w:gridCol w:w="1350"/>
      </w:tblGrid>
      <w:tr>
        <w:trPr>
          <w:trHeight w:val="36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40"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инегорского сельского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40" w:firstLine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2 072,</w:t>
            </w: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116,3</w:t>
            </w:r>
          </w:p>
        </w:tc>
      </w:tr>
      <w:tr>
        <w:trPr>
          <w:trHeight w:val="145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2</w:t>
            </w:r>
          </w:p>
        </w:tc>
      </w:tr>
      <w:tr>
        <w:trPr>
          <w:trHeight w:val="181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,2</w:t>
            </w:r>
          </w:p>
        </w:tc>
      </w:tr>
      <w:tr>
        <w:trPr>
          <w:trHeight w:val="2179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76,3</w:t>
            </w:r>
          </w:p>
        </w:tc>
      </w:tr>
      <w:tr>
        <w:trPr>
          <w:trHeight w:val="181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1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1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5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5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35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1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,1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21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на территории Синегорского сельского поселения на 2010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учреждений органов МО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7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1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,1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8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00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8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Дру</w:t>
            </w:r>
            <w:r>
              <w:rPr>
                <w:color w:val="000000"/>
                <w:sz w:val="28"/>
                <w:szCs w:val="28"/>
              </w:rPr>
              <w:t>г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общегосударственные</w:t>
            </w:r>
            <w:r>
              <w:rPr>
                <w:color w:val="000000"/>
                <w:sz w:val="28"/>
                <w:szCs w:val="28"/>
              </w:rPr>
              <w:t xml:space="preserve"> вопр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ьные расх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ассигнова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Пожарная безопасность и защита населения и территории Синегорского сельского поселения от чрезвычайных ситуаций на 2011-2014 годы»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8,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6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6</w:t>
            </w:r>
          </w:p>
        </w:tc>
      </w:tr>
      <w:tr>
        <w:trPr>
          <w:trHeight w:val="109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6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3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6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населения и организаций к действиям в чрезвычайной ситуации в мирное время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7,1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00,9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1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1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1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641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4,9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, услуг  в целях капитального ремонта государственного (муниципального) имуще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2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16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Развитие сети автомобильных внутрипоселковых дорог в Синегорском сельском поселении на 2011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8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Синегорского сельского поселения Белокалитвинского района на 2011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 178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 469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 031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331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331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1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331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99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оприятий по  переселению граждан из аварийного жилищного фонда за счет средств бюджет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99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8020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699,9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37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37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37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00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 437,7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69,8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0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0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0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7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-2017 го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4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7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4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17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6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27,4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3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3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3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1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  Синегорского сельского поселения на 2011-2014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Благоустройство территории Синегорского сельского поселения на 2012-2015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8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7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2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4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97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397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1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1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21,2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6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6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1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9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5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908,2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долгосрочная целевая программа «Обеспечение деятельности муниципального бюджетного учреждения культуры Синегорского сельского поселения «Синегорская клубная система» на  2011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808,2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2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5 808,2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долгосрочная целевая программа «Энергосбережение и повышение энергетической эффективности на территории Синегорского сельского поселения на 2010-2014 годы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7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Энергосбережение и повышение энергетической эффективности в социальной сфере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95070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2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5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5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5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57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05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1104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0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долгосрочная целевая программа «Развитие физической культуры и спорта в Синегорском сельском поселении на 2011-2014 годы»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727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03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8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072,2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right" w:pos="10650" w:leader="none"/>
        </w:tabs>
        <w:autoSpaceDE w:val="false"/>
        <w:rPr>
          <w:rFonts w:cs="MS Sans Serif;Times New Roman"/>
          <w:sz w:val="28"/>
          <w:szCs w:val="28"/>
        </w:rPr>
      </w:pPr>
      <w:r>
        <w:rPr>
          <w:rFonts w:cs="MS Sans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right="-339" w:hanging="0"/>
        <w:jc w:val="right"/>
        <w:rPr>
          <w:rFonts w:cs="MS Sans Serif;Times New Roman"/>
        </w:rPr>
      </w:pPr>
      <w:r>
        <w:rPr>
          <w:rFonts w:cs="MS Sans Serif;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инегорского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                     Н.И.Волков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794" w:gutter="0" w:header="709" w:top="765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numPr>
          <w:ilvl w:val="0"/>
          <w:numId w:val="0"/>
        </w:numPr>
        <w:ind w:right="19772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794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13:00Z</dcterms:created>
  <dc:creator>Чаплицкий</dc:creator>
  <dc:description/>
  <cp:keywords/>
  <dc:language>en-US</dc:language>
  <cp:lastModifiedBy>User</cp:lastModifiedBy>
  <cp:lastPrinted>2013-03-18T14:02:00Z</cp:lastPrinted>
  <dcterms:modified xsi:type="dcterms:W3CDTF">2013-03-18T13:55:00Z</dcterms:modified>
  <cp:revision>210</cp:revision>
  <dc:subject/>
  <dc:title>                                                                                                                      </dc:title>
</cp:coreProperties>
</file>