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егор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декабря  2015 года №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Синегор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калитвинского района на 2016 год»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Синегор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Синегорского            сельского поселения                                                  ИНН 6142019520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Синегор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Н.И.Волк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User</cp:lastModifiedBy>
  <cp:lastPrinted>2012-12-04T09:57:00Z</cp:lastPrinted>
  <dcterms:modified xsi:type="dcterms:W3CDTF">2015-11-25T06:09:00Z</dcterms:modified>
  <cp:revision>16</cp:revision>
  <dc:subject/>
  <dc:title/>
</cp:coreProperties>
</file>